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ble 1. Crystal data and structure refinement for JAB2220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entification code</w:t>
        <w:tab/>
        <w:t>JAB222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</w:t>
        <w:tab/>
        <w:t>C10 H11 N3 O4 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 weight</w:t>
        <w:tab/>
        <w:t>269.2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perature</w:t>
        <w:tab/>
        <w:t>17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fractometer, wavelength</w:t>
        <w:tab/>
        <w:t>Agilent Xcalibur 3 E, 0.71073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system, space group</w:t>
        <w:tab/>
        <w:t>Monoclinic, Pn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nit cell dimensions</w:t>
        <w:tab/>
        <w:t>a = 10.1622(5) Å</w:t>
        <w:tab/>
      </w:r>
      <w:r>
        <w:rPr>
          <w:rFonts w:cs="Symbol" w:ascii="Symbol" w:hAnsi="Symbol"/>
          <w:sz w:val="20"/>
          <w:szCs w:val="20"/>
        </w:rPr>
        <w:t>a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>b = 7.2365(4) Å</w:t>
        <w:tab/>
      </w:r>
      <w:r>
        <w:rPr>
          <w:rFonts w:cs="Symbol" w:ascii="Symbol" w:hAnsi="Symbol"/>
          <w:sz w:val="20"/>
          <w:szCs w:val="20"/>
        </w:rPr>
        <w:t>b</w:t>
      </w:r>
      <w:r>
        <w:rPr>
          <w:rFonts w:cs="Courier;Courier New" w:ascii="Courier;Courier New" w:hAnsi="Courier;Courier New"/>
          <w:sz w:val="20"/>
          <w:szCs w:val="20"/>
        </w:rPr>
        <w:t xml:space="preserve"> = 97.245(4)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>c = 16.3016(8) Å</w:t>
        <w:tab/>
      </w:r>
      <w:r>
        <w:rPr>
          <w:rFonts w:cs="Symbol" w:ascii="Symbol" w:hAnsi="Symbol"/>
          <w:sz w:val="20"/>
          <w:szCs w:val="20"/>
        </w:rPr>
        <w:t>g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Volume, Z</w:t>
        <w:tab/>
        <w:t>1189.24(10) 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  <w:r>
        <w:rPr>
          <w:rFonts w:cs="Courier;Courier New" w:ascii="Courier;Courier New" w:hAnsi="Courier;Courier New"/>
          <w:sz w:val="20"/>
          <w:szCs w:val="20"/>
        </w:rPr>
        <w:t>, 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nsity (calculated)</w:t>
        <w:tab/>
        <w:t>1.504 Mg/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efficient</w:t>
        <w:tab/>
        <w:t>0.283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(000)</w:t>
        <w:tab/>
        <w:t>56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colour / morphology</w:t>
        <w:tab/>
        <w:t>Colourless tablet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size</w:t>
        <w:tab/>
        <w:t>0.472 x 0.230 x 0.116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q</w:t>
      </w:r>
      <w:r>
        <w:rPr>
          <w:rFonts w:cs="Courier;Courier New" w:ascii="Courier;Courier New" w:hAnsi="Courier;Courier New"/>
          <w:sz w:val="20"/>
          <w:szCs w:val="20"/>
        </w:rPr>
        <w:t xml:space="preserve"> range for data collection</w:t>
        <w:tab/>
        <w:t>2.512 to 28.847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ex ranges</w:t>
        <w:tab/>
        <w:t>-13&lt;=h&lt;=13, -9&lt;=k&lt;=9, -20&lt;=l&lt;=2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lns collected / unique</w:t>
        <w:tab/>
        <w:t>7406 / 7406 [R(int) = ?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Reflns observed [F&gt;4</w:t>
      </w:r>
      <w:r>
        <w:rPr>
          <w:rFonts w:cs="Symbol" w:ascii="Symbol" w:hAnsi="Symbol"/>
          <w:sz w:val="20"/>
          <w:szCs w:val="20"/>
        </w:rPr>
        <w:t>s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485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leteness to theta(full)</w:t>
        <w:tab/>
        <w:t>1.000 to 25.242 deg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rrection</w:t>
        <w:tab/>
        <w:t>Analytical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x. and min. transmission</w:t>
        <w:tab/>
        <w:t>0.977 and 0.926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inement method</w:t>
        <w:tab/>
        <w:t>Full-matrix least-squares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ta / restraints / parameters</w:t>
        <w:tab/>
        <w:t>7406 / 62 / 32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Goodness-of-fit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  <w:r>
        <w:rPr>
          <w:rFonts w:cs="Courier;Courier New" w:ascii="Courier;Courier New" w:hAnsi="Courier;Courier New"/>
          <w:sz w:val="20"/>
          <w:szCs w:val="20"/>
        </w:rPr>
        <w:tab/>
        <w:t>0.98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Final R indices [F&gt;4</w:t>
      </w:r>
      <w:r>
        <w:rPr>
          <w:rFonts w:cs="Symbol" w:ascii="Symbol" w:hAnsi="Symbol"/>
          <w:sz w:val="20"/>
          <w:szCs w:val="20"/>
        </w:rPr>
        <w:t>s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R1 = 0.1008, wR2 = 0.232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 indices (all data)</w:t>
        <w:tab/>
        <w:t>R1 = 0.1323, wR2 = 0.247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lute structure parameter</w:t>
        <w:tab/>
        <w:t>0.05(14)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argest diff. peak, hole</w:t>
        <w:tab/>
        <w:t>3.232, -0.536 e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an and maximum shift/error</w:t>
        <w:tab/>
        <w:t>0.001 and 0.007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Table 2. Bond lengths [Å] and angles [°] for JAB2220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C(4A)</w:t>
        <w:tab/>
        <w:t>1.430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C(2A)</w:t>
        <w:tab/>
        <w:t>1.475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C(5A)</w:t>
        <w:tab/>
        <w:t>1.647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S(13A)</w:t>
        <w:tab/>
        <w:t>1.802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A)-O(3A)</w:t>
        <w:tab/>
        <w:t>1.421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A)-C(4A)</w:t>
        <w:tab/>
        <w:t>1.506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(5A)-C(10A)</w:t>
        <w:tab/>
        <w:t>1.395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C(6A)</w:t>
        <w:tab/>
        <w:t>1.4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A)-C(7A)</w:t>
        <w:tab/>
        <w:t>1.3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8A)</w:t>
        <w:tab/>
        <w:t>1.3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A)-O(11A)</w:t>
        <w:tab/>
        <w:t>1.357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A)-C(9A)</w:t>
        <w:tab/>
        <w:t>1.4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A)-C(10A)</w:t>
        <w:tab/>
        <w:t>1.4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A)-C(12A)</w:t>
        <w:tab/>
        <w:t>1.5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A)-O(15A)</w:t>
        <w:tab/>
        <w:t>1.409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A)-O(14A)</w:t>
        <w:tab/>
        <w:t>1.443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A)-N(16A)</w:t>
        <w:tab/>
        <w:t>1.635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6A)-N(17A)</w:t>
        <w:tab/>
        <w:t>1.348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7A)-N(18A)</w:t>
        <w:tab/>
        <w:t>1.106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C(4B)</w:t>
        <w:tab/>
        <w:t>1.3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C(5B)</w:t>
        <w:tab/>
        <w:t>1.531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C(2B)</w:t>
        <w:tab/>
        <w:t>1.561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S(13B)</w:t>
        <w:tab/>
        <w:t>1.820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B)-O(3B)</w:t>
        <w:tab/>
        <w:t>1.447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B)-C(4B)</w:t>
        <w:tab/>
        <w:t>1.368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6B)</w:t>
        <w:tab/>
        <w:t>1.3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10B)</w:t>
        <w:tab/>
        <w:t>1.370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B)-C(7B)</w:t>
        <w:tab/>
        <w:t>1.4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B)-C(8B)</w:t>
        <w:tab/>
        <w:t>1.4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(8B)-C(9B)</w:t>
        <w:tab/>
        <w:t>1.3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B)-O(11B)</w:t>
        <w:tab/>
        <w:t>1.356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B)-C(10B)</w:t>
        <w:tab/>
        <w:t>1.3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B)-C(12B)</w:t>
        <w:tab/>
        <w:t>1.3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B)-O(14B)</w:t>
        <w:tab/>
        <w:t>1.414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B)-O(15B)</w:t>
        <w:tab/>
        <w:t>1.450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B)-N(16B)</w:t>
        <w:tab/>
        <w:t>1.696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6B)-N(17B)</w:t>
        <w:tab/>
        <w:t>1.276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7B)-N(18B)</w:t>
        <w:tab/>
        <w:t>1.188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A)-C(1A)-C(2A)</w:t>
        <w:tab/>
        <w:t>91.6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A)-C(1A)-C(5A)</w:t>
        <w:tab/>
        <w:t>115.8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(2A)-C(1A)-C(5A)</w:t>
        <w:tab/>
        <w:t>114.5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A)-C(1A)-S(13A)</w:t>
        <w:tab/>
        <w:t>117.3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A)-C(1A)-S(13A)</w:t>
        <w:tab/>
        <w:t>115.9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C(1A)-S(13A)</w:t>
        <w:tab/>
        <w:t>102.4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A)-C(2A)-C(1A)</w:t>
        <w:tab/>
        <w:t>89.0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A)-O(3A)-C(4A)</w:t>
        <w:tab/>
        <w:t>90.7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C(4A)-O(3A)</w:t>
        <w:tab/>
        <w:t>87.5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A)-C(5A)-C(6A)</w:t>
        <w:tab/>
        <w:t>116.7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A)-C(5A)-C(1A)</w:t>
        <w:tab/>
        <w:t>118.2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A)-C(5A)-C(1A)</w:t>
        <w:tab/>
        <w:t>125.1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6A)-C(5A)</w:t>
        <w:tab/>
        <w:t>122.6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A)-C(7A)-C(8A)</w:t>
        <w:tab/>
        <w:t>121.8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8A)-O(11A)</w:t>
        <w:tab/>
        <w:t>120.9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8A)-C(9A)</w:t>
        <w:tab/>
        <w:t>120.5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A)-C(8A)-C(9A)</w:t>
        <w:tab/>
        <w:t>118.5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A)-C(9A)-C(10A)</w:t>
        <w:tab/>
        <w:t>118.3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C(10A)-C(9A)</w:t>
        <w:tab/>
        <w:t>119.8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(8A)-O(11A)-C(12A)</w:t>
        <w:tab/>
        <w:t>119.5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A)-S(13A)-O(14A)</w:t>
        <w:tab/>
        <w:t>118.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A)-S(13A)-N(16A)</w:t>
        <w:tab/>
        <w:t>111.4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4A)-S(13A)-N(16A)</w:t>
        <w:tab/>
        <w:t>103.7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A)-S(13A)-C(1A)</w:t>
        <w:tab/>
        <w:t>112.8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4A)-S(13A)-C(1A)</w:t>
        <w:tab/>
        <w:t>104.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6A)-S(13A)-C(1A)</w:t>
        <w:tab/>
        <w:t>104.4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7A)-N(16A)-S(13A)</w:t>
        <w:tab/>
        <w:t>112.7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8A)-N(17A)-N(16A)</w:t>
        <w:tab/>
        <w:t>172.8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(4B)-C(1B)-C(5B)</w:t>
        <w:tab/>
        <w:t>127.6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B)-C(1B)-C(2B)</w:t>
        <w:tab/>
        <w:t>81.5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1B)-C(2B)</w:t>
        <w:tab/>
        <w:t>118.9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B)-C(1B)-S(13B)</w:t>
        <w:tab/>
        <w:t>105.4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1B)-S(13B)</w:t>
        <w:tab/>
        <w:t>108.4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B)-C(1B)-S(13B)</w:t>
        <w:tab/>
        <w:t>112.6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B)-C(2B)-C(1B)</w:t>
        <w:tab/>
        <w:t>90.0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B)-O(3B)-C(2B)</w:t>
        <w:tab/>
        <w:t>85.1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C(4B)-O(3B)</w:t>
        <w:tab/>
        <w:t>103.4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B)-C(5B)-C(10B)</w:t>
        <w:tab/>
        <w:t>121.4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B)-C(5B)-C(1B)</w:t>
        <w:tab/>
        <w:t>120.4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B)-C(5B)-C(1B)</w:t>
        <w:tab/>
        <w:t>118.2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6B)-C(7B)</w:t>
        <w:tab/>
        <w:t>119.5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B)-C(7B)-C(6B)</w:t>
        <w:tab/>
        <w:t>117.8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B)-C(8B)-O(11B)</w:t>
        <w:tab/>
        <w:t>129.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B)-C(8B)-C(7B)</w:t>
        <w:tab/>
        <w:t>119.8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B)-C(8B)-C(7B)</w:t>
        <w:tab/>
        <w:t>110.8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B)-C(9B)-C(10B)</w:t>
        <w:tab/>
        <w:t>121.0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10B)-C(9B)</w:t>
        <w:tab/>
        <w:t>120.3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B)-O(11B)-C(12B)</w:t>
        <w:tab/>
        <w:t>115.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4B)-S(13B)-O(15B)</w:t>
        <w:tab/>
        <w:t>121.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4B)-S(13B)-N(16B)</w:t>
        <w:tab/>
        <w:t>103.9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B)-S(13B)-N(16B)</w:t>
        <w:tab/>
        <w:t>112.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4B)-S(13B)-C(1B)</w:t>
        <w:tab/>
        <w:t>108.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B)-S(13B)-C(1B)</w:t>
        <w:tab/>
        <w:t>109.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6B)-S(13B)-C(1B)</w:t>
        <w:tab/>
        <w:t>99.4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N(17B)-N(16B)-S(13B)</w:t>
        <w:tab/>
        <w:t>111.7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8B)-N(17B)-N(16B)</w:t>
        <w:tab/>
        <w:t>174.7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47:00Z</dcterms:created>
  <dc:creator>Alex Yokochi &amp; George Sheldrick</dc:creator>
  <dc:description/>
  <cp:keywords/>
  <dc:language>en-US</dc:language>
  <cp:lastModifiedBy>White, Andrew J P</cp:lastModifiedBy>
  <dcterms:modified xsi:type="dcterms:W3CDTF">2022-12-08T09:48:00Z</dcterms:modified>
  <cp:revision>3</cp:revision>
  <dc:subject/>
  <dc:title>TABLES</dc:title>
</cp:coreProperties>
</file>